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520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4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659130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1.9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7205</wp:posOffset>
                </wp:positionH>
                <wp:positionV relativeFrom="paragraph">
                  <wp:posOffset>-41275</wp:posOffset>
                </wp:positionV>
                <wp:extent cx="669290" cy="66802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3.2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81330</wp:posOffset>
            </wp:positionH>
            <wp:positionV relativeFrom="paragraph">
              <wp:posOffset>-2540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  <w:lang w:val="pl-PL"/>
        </w:rPr>
        <w:t>B</w:t>
      </w:r>
      <w:r>
        <w:rPr>
          <w:color w:val="000000"/>
          <w:sz w:val="32"/>
          <w:szCs w:val="32"/>
        </w:rPr>
        <w:t>.1</w:t>
      </w:r>
      <w:r>
        <w:rPr>
          <w:color w:val="000000"/>
          <w:sz w:val="32"/>
          <w:szCs w:val="32"/>
          <w:lang w:val="pl-PL"/>
        </w:rPr>
        <w:t>8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pl-PL"/>
        </w:rPr>
        <w:t xml:space="preserve">WYKONYWANIE ROBÓT MURARSKICH </w:t>
        <w:br/>
        <w:t>I TYNKARSKI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B.18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10130</wp:posOffset>
            </wp:positionV>
            <wp:extent cx="3773170" cy="25723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350</wp:posOffset>
                </wp:positionH>
                <wp:positionV relativeFrom="paragraph">
                  <wp:posOffset>131445</wp:posOffset>
                </wp:positionV>
                <wp:extent cx="2861945" cy="1300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am 20 lat i od dłuższego czasu zastanawiam się nad zostaniem murarzem–tynkarzem. Kiedy kończyłem gimnazjum właściwie nie miałem możliwości by kształcić się w tym zawodzie. Teraz mam wolną rękę. Chcę zostać mistrzem murarskim, prawdziwym fachowcem. W przyszłości chciałbym pracować na własny rachunek i zatrudniać kilka osób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02.4pt;mso-wrap-distance-left:9.05pt;mso-wrap-distance-right:9.05pt;mso-wrap-distance-top:0pt;mso-wrap-distance-bottom:0pt;margin-top:10.35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am 20 lat i od dłuższego czasu zastanawiam się nad zostaniem murarzem–tynkarzem. Kiedy kończyłem gimnazjum właściwie nie miałem możliwości by kształcić się w tym zawodzie. Teraz mam wolną rękę. Chcę zostać mistrzem murarskim, prawdziwym fachowcem. W przyszłości chciałbym pracować na własny rachunek i zatrudniać kilka osób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287655</wp:posOffset>
                </wp:positionH>
                <wp:positionV relativeFrom="paragraph">
                  <wp:posOffset>81216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65pt;margin-top:63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5019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3.3pt;margin-top:19.7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6032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3.3pt;margin-top:4.7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7655</wp:posOffset>
                </wp:positionH>
                <wp:positionV relativeFrom="paragraph">
                  <wp:posOffset>115570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65pt;margin-top:9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-100330</wp:posOffset>
                </wp:positionV>
                <wp:extent cx="6429375" cy="4019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2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7.9pt;width:506.2pt;height:3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34036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6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0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potrafi przez dłuższy czas koncentrować się na wykonywaniu tych samych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ykonuję dokładnie, krok po k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mieniać miejsca, w których przebywam, uczę się czy prac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chodzi mi współpraca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yjmować polec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czytać dokumentację i rysunki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bywać na świeżym powietrzu. Jestem osobą odporną na zmienne warunki pogod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stanowiłoby dla mnie problemu posługiwanie się specjalistycznymi narzędziami, maszynami oraz sprzęt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uję nad jednym zadaniem dopóki go nie skończ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na powiedzieć, że jestem osobą silną, sprawną i wytrzymał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onstruować i naprawi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ymyślać obiekty trójwymiarowe. Rozumiem geometrię figur przestrze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race rę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kładać puzzle i tworzyć budowle z klock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i obsługą urządzeń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m zainteresowania typowo techn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źwigać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am się do osób, które nie mają lęku wysokości i zaburzeń równo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ogólnie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742315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8.4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191770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5.1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1118235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8.0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/>
            </w:pPr>
            <w:r>
              <w:rPr>
                <w:sz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-128905</wp:posOffset>
                </wp:positionV>
                <wp:extent cx="6429375" cy="4070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10.15pt;width:506.2pt;height:3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310515</wp:posOffset>
                </wp:positionV>
                <wp:extent cx="247650" cy="52260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2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45pt;width:19.45pt;height:41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1065530</wp:posOffset>
                </wp:positionV>
                <wp:extent cx="6429375" cy="3835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83.9pt;width:506.2pt;height:30.1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 xml:space="preserve"> </w:t>
      </w: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</w:t>
      </w:r>
    </w:p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400050</wp:posOffset>
                </wp:positionV>
                <wp:extent cx="6429375" cy="3435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1.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300355</wp:posOffset>
                </wp:positionV>
                <wp:extent cx="247650" cy="6750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65pt;width:19.45pt;height:53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murarz-tynkarz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734060</wp:posOffset>
                </wp:positionV>
                <wp:extent cx="6429375" cy="3435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7.8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293370</wp:posOffset>
                </wp:positionV>
                <wp:extent cx="247650" cy="6750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1pt;width:19.45pt;height:53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0660</wp:posOffset>
                </wp:positionH>
                <wp:positionV relativeFrom="paragraph">
                  <wp:posOffset>128905</wp:posOffset>
                </wp:positionV>
                <wp:extent cx="6155055" cy="2428240"/>
                <wp:effectExtent l="6985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428200"/>
                        </a:xfrm>
                        <a:prstGeom prst="roundRect">
                          <a:avLst>
                            <a:gd name="adj" fmla="val 95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10.15pt;width:484.6pt;height:191.1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2715</wp:posOffset>
                </wp:positionH>
                <wp:positionV relativeFrom="paragraph">
                  <wp:posOffset>-4889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3.8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aweł ma 16 lat i właśnie kończy gimnazjum. Od najmłodszych lat jego pasją było układanie budowli z klocków i puzzli. Obecnie lubi konstruować i naprawiać różne rzeczy. Planował kształcić się w zawodzie architekta, jednak perspektywa wielu lat nauki, aby zacząć zarabiać własne pieniądze jest dla niego przerażająca. Paweł zawsze był osobą samodzielną i niezależną, nauczoną, że na pieniądze musi sobie zapracować. Z tego powodu w najbliższe wakacje będzie pracował, jako pomocnik na budowie. Szansa szybkiego zdobycia zawodu i co się z tym wiąże - zarabiania całkiem niezłych pieniędzy, spowodowała, że Paweł postanowił rozpocząć naukę w szkole zawodowej na kierunku murarz-tynkarz. Jedyne, czego się obawia, jeżeli chodzi o pracę w tej specjalności, to niezbyt pochlebna opinia na temat wykonujących tę pracę osób i nieuczciwi "fachowcy" psujący innym opinię. Problemem może być również jego siła fizyczna – Paweł jest drobnej budowy chłopcem, który nie przepada za lekcjami wychowania fizycznego, a wie, że osoby pracujące w tym zawodzie muszą dźwigać ciężkie przedmioty oraz być silne i wytrzymałe.</w:t>
      </w:r>
    </w:p>
    <w:p>
      <w:pPr>
        <w:pStyle w:val="Normal"/>
        <w:spacing w:lineRule="auto" w:line="240" w:before="0" w:after="0"/>
        <w:jc w:val="both"/>
        <w:rPr>
          <w:i/>
          <w:i/>
          <w:sz w:val="12"/>
          <w:szCs w:val="20"/>
        </w:rPr>
      </w:pPr>
      <w:r>
        <w:rPr>
          <w:i/>
          <w:sz w:val="12"/>
          <w:szCs w:val="20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 Twoim zdaniem powinien zrobić Paweł? Czy zawód murarza-tynkarza to dla niego dobry pomysł?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analizuj, jakie szanse, a jakie zagrożenia może spotkać na swojej drodze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15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08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438785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4.5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59690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4.7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1785</wp:posOffset>
                </wp:positionH>
                <wp:positionV relativeFrom="paragraph">
                  <wp:posOffset>12700</wp:posOffset>
                </wp:positionV>
                <wp:extent cx="247650" cy="6584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8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pt;width:19.45pt;height:5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Roboty murarsko-tynkarskie może wykonywać osoba, która ukończyła kurs kwalifikacyj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owanie dachów należy do zadań murarza-tynkarz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murarza-tynkarza wymagana jest odzież ochronna i zabezpieczen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ym z zadań osoby wykonującej roboty murarsko-tynkarskie jest remontowanie i rozbiórka murowanych konstrukcji budowla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rz-tynkarz może prowadzić własną działalność gospodarcz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em zdrowotnym do wykonywania robót murarsko-tynkarskich jest niska wydolność fizyczn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roboty murarsko-tynkarskie pracuje często poza miejscem zamieszkan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W zawodzie murarza-tynkarza nie jest konieczna umiejętność odczytywania rysunku techni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1785</wp:posOffset>
                </wp:positionH>
                <wp:positionV relativeFrom="paragraph">
                  <wp:posOffset>92710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7.3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1785</wp:posOffset>
                </wp:positionH>
                <wp:positionV relativeFrom="paragraph">
                  <wp:posOffset>464820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6.6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Celem kształcenia w zawodzie murarz-tynkarz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zaprawy murarskie, tynkarskie oraz mieszanki betonowe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Osoba wykonująca roboty murarsko-tynkarskie powinna przestrzegać zasad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jest wykonywanie murowanych konstrukcji budowlanych i tynków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Murarz-tynkarz potrafi przygotowa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zdrowotne do wykonywania robót murarsko-tynkarski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Lęk wysokości to przeciwwskazanie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wykonywania pomiarów związanych z robotami budowlanym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Kończąc zasadniczą szkołę zawodową można uzyska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kwalifikacje w zawodzie murarz-tynkarz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11785</wp:posOffset>
                </wp:positionH>
                <wp:positionV relativeFrom="paragraph">
                  <wp:posOffset>-119380</wp:posOffset>
                </wp:positionV>
                <wp:extent cx="6429375" cy="39116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-9.4pt;width:506.2pt;height:3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1785</wp:posOffset>
                </wp:positionH>
                <wp:positionV relativeFrom="paragraph">
                  <wp:posOffset>307975</wp:posOffset>
                </wp:positionV>
                <wp:extent cx="247650" cy="53149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4.2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11785</wp:posOffset>
                </wp:positionH>
                <wp:positionV relativeFrom="paragraph">
                  <wp:posOffset>177165</wp:posOffset>
                </wp:positionV>
                <wp:extent cx="6429375" cy="41973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9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3.95pt;width:506.2pt;height:3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1785</wp:posOffset>
                </wp:positionH>
                <wp:positionV relativeFrom="paragraph">
                  <wp:posOffset>633095</wp:posOffset>
                </wp:positionV>
                <wp:extent cx="247650" cy="53149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9.8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11785</wp:posOffset>
                </wp:positionH>
                <wp:positionV relativeFrom="paragraph">
                  <wp:posOffset>-82550</wp:posOffset>
                </wp:positionV>
                <wp:extent cx="6429375" cy="3314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-6.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36"/>
        <w:gridCol w:w="1012"/>
        <w:gridCol w:w="526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" w:after="20"/>
              <w:rPr>
                <w:color w:val="000000"/>
                <w:sz w:val="4"/>
                <w:szCs w:val="4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B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8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ykonywanie robót murarskich i tynkarski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, ciężka, fizyczna praca, dobre zarobki, fachowiec, odzież ochronna, BHP, duże wysokości, cement, cegła, betoniarka, beton, budowa , brygada, wapno, rusztowanie, drabina, szpachla, kask, niebezpieczna praca, tynk, ściana, zaprawa murarska, remon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 w przyszłości mógł wykonywać pracę w ramach danej kwalifikacj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y przez ucznia wynik może stanowić przesłankę do stwierdzenia, że jego 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e zarob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fachowcy są cenieni i poszukiwani, szczególnie zagranic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szanse pracy w wyuczonym zawod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zybka droga do zdobycia kwalifik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ierzalne i widoczne efekty pracy</w:t>
            </w:r>
          </w:p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na sobie samemu wybudować i remontować dom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miennych warunkach pogod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praca ciężka fizycznie i niebezpiecz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raca wykonywana w różnych miejscach (co może być plusem dla osób nielubiących monoton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urazy i upadki z wysokości</w:t>
            </w:r>
          </w:p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uzależniona od sytuacji ekonomicznej w kraju i na świeci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lata) lub Kwalifikacyjny Kurs Zawodowy – egzamin potwierdzający kwalifikacje w zawodzie murarz-tynkarz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um, m.in. dyplom potwierdzający kwalifikacje w zawodzie technik budownictwa. Studia zawodowe (licencjat), m.in. budownictwo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fizyczna, ok. 8-10 godzin dziennie, często poza miejscem zamieszkania, na dużych wysokościach, w różnych warunkach atmosferycznych. Wiąże się z dźwiganiem ciężarów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Istnieje możliwość upadku z wysokości, urazów kończyn, skaleczeń, uczuleń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+mn-ea" w:cs="+mn-cs"/>
                <w:kern w:val="2"/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>samodzielność, dokładność, cierpliwość, solidność, odpowiedzialność, umiejętność pracy zespołowej i podporządkowania się poleceniom, zdolności manualne, wyobraźnia przestrzenna, zmysł estetyczn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16"/>
                <w:szCs w:val="16"/>
              </w:rPr>
              <w:t>- zainteresowania techniczne i budowlane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modzielność, niezależność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potrzeba zarabiania własnych pieniędzy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budowie w wakacj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robna budowa ciała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ła wytrzymałość fizyczna </w:t>
            </w:r>
          </w:p>
        </w:tc>
      </w:tr>
      <w:tr>
        <w:trPr>
          <w:trHeight w:val="14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y popyt na usługi wykwalifikowanych fachowców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e zarobk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ężka fizycznie praca, którą będzie musiał wykonywać każdego dnia, w różnych warunkach atmosferycznych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grożenie niepochlebnym etykietowaniem pracy fizycznej przez in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874"/>
              <w:gridCol w:w="873"/>
              <w:gridCol w:w="873"/>
              <w:gridCol w:w="874"/>
              <w:gridCol w:w="874"/>
              <w:gridCol w:w="874"/>
              <w:gridCol w:w="874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5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6T06:50:00Z</dcterms:modified>
  <cp:revision>13</cp:revision>
  <dc:subject/>
  <dc:title/>
</cp:coreProperties>
</file>